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3"/>
        <w:ind w:left="0" w:hanging="0"/>
        <w:jc w:val="both"/>
        <w:rPr/>
      </w:pPr>
      <w:r>
        <w:rPr>
          <w:b/>
          <w:i/>
        </w:rPr>
        <w:t xml:space="preserve">Feladat 1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A Jólét Kft tárgyévi adatai:  ( e Ft )</w:t>
        <w:tab/>
        <w:tab/>
        <w:tab/>
        <w:tab/>
        <w:tab/>
        <w:tab/>
        <w:tab/>
        <w:tab/>
        <w:t>Belföldi értékesítés bevétele 25 %-os áfával</w:t>
        <w:tab/>
        <w:tab/>
        <w:tab/>
        <w:tab/>
        <w:tab/>
        <w:t xml:space="preserve">10000 </w:t>
        <w:tab/>
        <w:tab/>
        <w:t>A számlázott értékből a vevő által elismert összeg</w:t>
        <w:tab/>
        <w:tab/>
        <w:tab/>
        <w:tab/>
        <w:t xml:space="preserve">  7500</w:t>
        <w:tab/>
        <w:tab/>
        <w:t>Befektetett eszközök után járó kamatok</w:t>
        <w:tab/>
        <w:tab/>
        <w:tab/>
        <w:tab/>
        <w:tab/>
        <w:t xml:space="preserve">  1000</w:t>
        <w:tab/>
        <w:tab/>
        <w:t>Értékesített áruk belföldi nettó árbevétele</w:t>
        <w:tab/>
        <w:tab/>
        <w:tab/>
        <w:tab/>
        <w:tab/>
        <w:t xml:space="preserve">  4000</w:t>
        <w:tab/>
        <w:tab/>
        <w:t>Saját termelésű késztermék export értékesítés nettó árbevétele</w:t>
        <w:tab/>
      </w:r>
      <w:r>
        <w:rPr>
          <w:i/>
        </w:rPr>
        <w:t xml:space="preserve"> </w:t>
      </w:r>
      <w:r>
        <w:rPr/>
        <w:tab/>
        <w:t xml:space="preserve">  5000</w:t>
        <w:tab/>
        <w:tab/>
        <w:t>Kötelezettségek után fizetett kamat</w:t>
        <w:tab/>
        <w:tab/>
        <w:tab/>
        <w:tab/>
        <w:tab/>
        <w:tab/>
        <w:t xml:space="preserve">    500</w:t>
        <w:tab/>
        <w:tab/>
        <w:t>Káreseményekkel kapcsolatos bevételek</w:t>
        <w:tab/>
        <w:tab/>
        <w:tab/>
        <w:tab/>
        <w:tab/>
        <w:t xml:space="preserve">  2000</w:t>
        <w:tab/>
        <w:t>Káreseményekkel kapcsolatos ráfordítások</w:t>
        <w:tab/>
        <w:tab/>
        <w:tab/>
        <w:tab/>
        <w:tab/>
        <w:t xml:space="preserve">  1200</w:t>
        <w:tab/>
        <w:t>Tevékenységek költségei:</w:t>
        <w:tab/>
        <w:tab/>
        <w:tab/>
        <w:tab/>
        <w:tab/>
        <w:tab/>
        <w:tab/>
        <w:t>Anyagköltség</w:t>
        <w:tab/>
        <w:tab/>
        <w:tab/>
        <w:tab/>
        <w:tab/>
        <w:tab/>
        <w:tab/>
        <w:tab/>
        <w:tab/>
        <w:t xml:space="preserve">  1500</w:t>
        <w:tab/>
        <w:t>Bérköltség</w:t>
        <w:tab/>
        <w:tab/>
        <w:tab/>
        <w:tab/>
        <w:tab/>
        <w:tab/>
        <w:tab/>
        <w:tab/>
        <w:tab/>
        <w:t xml:space="preserve">    800</w:t>
        <w:tab/>
        <w:tab/>
        <w:t>TBJ ( 29 % )</w:t>
        <w:tab/>
        <w:tab/>
        <w:tab/>
        <w:tab/>
        <w:tab/>
        <w:tab/>
        <w:tab/>
        <w:tab/>
        <w:tab/>
        <w:t xml:space="preserve">    …..</w:t>
        <w:tab/>
        <w:t>Értékcsökkenési leírás</w:t>
        <w:tab/>
        <w:tab/>
        <w:tab/>
        <w:tab/>
        <w:tab/>
        <w:tab/>
        <w:tab/>
        <w:t xml:space="preserve">  1200</w:t>
        <w:tab/>
        <w:t>Biztosítási díj</w:t>
        <w:tab/>
        <w:tab/>
        <w:tab/>
        <w:tab/>
        <w:tab/>
        <w:tab/>
        <w:tab/>
        <w:tab/>
        <w:tab/>
        <w:t xml:space="preserve">      50</w:t>
        <w:tab/>
        <w:t>Bankköltség</w:t>
        <w:tab/>
        <w:tab/>
        <w:tab/>
        <w:tab/>
        <w:tab/>
        <w:tab/>
        <w:tab/>
        <w:tab/>
        <w:tab/>
        <w:t xml:space="preserve">    150</w:t>
        <w:tab/>
        <w:t>ELÁBÉ</w:t>
        <w:tab/>
        <w:tab/>
        <w:tab/>
        <w:tab/>
        <w:tab/>
        <w:tab/>
        <w:tab/>
        <w:tab/>
        <w:tab/>
        <w:t xml:space="preserve">  2100</w:t>
        <w:tab/>
        <w:t>Apportba adott eszköz könyv szerinti értéke</w:t>
        <w:tab/>
        <w:tab/>
        <w:tab/>
        <w:tab/>
        <w:tab/>
        <w:t xml:space="preserve">  1000</w:t>
        <w:tab/>
        <w:t>Apportba adott eszközök létesítő okirat szerinti értéke</w:t>
        <w:tab/>
        <w:tab/>
        <w:tab/>
        <w:t xml:space="preserve">  1300</w:t>
        <w:tab/>
        <w:tab/>
        <w:t>Saját termelésű készletek nyitó értéke</w:t>
        <w:tab/>
        <w:tab/>
        <w:tab/>
        <w:tab/>
        <w:tab/>
        <w:t xml:space="preserve">    425</w:t>
        <w:tab/>
        <w:tab/>
        <w:t>Saját termelésű készletek záró értéke</w:t>
        <w:tab/>
        <w:tab/>
        <w:tab/>
        <w:tab/>
        <w:tab/>
        <w:t xml:space="preserve">    700</w:t>
        <w:tab/>
        <w:t>Társasági adó mértéke 16 %</w:t>
        <w:tab/>
        <w:tab/>
        <w:tab/>
        <w:tab/>
        <w:tab/>
        <w:tab/>
        <w:tab/>
        <w:tab/>
        <w:t>Jóváhagyott osztalék, részesedés</w:t>
        <w:tab/>
        <w:tab/>
        <w:tab/>
        <w:tab/>
        <w:tab/>
        <w:tab/>
        <w:t xml:space="preserve">  3891</w:t>
        <w:tab/>
        <w:tab/>
        <w:t xml:space="preserve">Feladat: Állítsa össze a vállalkozás összköltség eljárású eredmény kimutatásának „A” </w:t>
        <w:tab/>
        <w:t>változatát 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2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Olvassa el figyelmesen a következő megállapításokat! A kipontozott részre </w:t>
        <w:tab/>
        <w:t>értelemszerűen írja be a helyes válaszokat!</w:t>
        <w:tab/>
        <w:tab/>
        <w:tab/>
        <w:tab/>
        <w:tab/>
        <w:tab/>
        <w:tab/>
        <w:t>1.) A vállalkozás az éves beszámolót, valamint az azt alátámasztó főkönyvi kivonatot,</w:t>
        <w:tab/>
        <w:t xml:space="preserve"> a leltárt és értékelést olvasható formában………………évig köteles megőrizni.</w:t>
        <w:tab/>
        <w:tab/>
        <w:t xml:space="preserve">2.) A számviteli törvény hatálya alá tartozó vállalkozónak az üzleti év fordulónapját </w:t>
        <w:tab/>
        <w:t>követő……………………. a beszámolót letétbe kell helyezni.</w:t>
        <w:tab/>
        <w:tab/>
        <w:tab/>
        <w:tab/>
        <w:t xml:space="preserve">3.) Az immateriális javak, a tárgyi eszközök értékesítéséből származó </w:t>
        <w:tab/>
        <w:t>bevételeket……………… bevételként kell elszámolni.</w:t>
        <w:tab/>
        <w:tab/>
        <w:tab/>
        <w:tab/>
        <w:tab/>
        <w:t xml:space="preserve">4.) A…………………alapelve kimondja, hogy a beszámolóban nyilvánosságra hozott </w:t>
        <w:tab/>
        <w:t xml:space="preserve">információk hasznosíthatósága, hasznossága álljon arányban az információk előállítási </w:t>
        <w:tab/>
        <w:t>költségeivel.</w:t>
        <w:tab/>
        <w:tab/>
        <w:tab/>
        <w:tab/>
        <w:tab/>
        <w:tab/>
        <w:tab/>
        <w:tab/>
        <w:tab/>
        <w:tab/>
        <w:tab/>
        <w:t xml:space="preserve">5.)  A beruházásokra előleget a könyvviteli nyilvántartásban a……………………,a </w:t>
        <w:tab/>
        <w:t>mérlegben a……………………….között kell kimutatn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 3.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A Valóság Kft termelőgépeinek adatai tárgyév január 01-é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 termelőgépek bekerülési értéke 27000 e Ft. A gépeket a tárgyévet megelőző év </w:t>
        <w:tab/>
        <w:t xml:space="preserve">szeptember 30-án helyezték üzembe. A tervezett használati idő 5 év, az </w:t>
        <w:tab/>
        <w:t>értékcsökkenést csökkenő kulcsokkal számolták el.</w:t>
        <w:tab/>
        <w:tab/>
        <w:tab/>
        <w:tab/>
        <w:tab/>
        <w:tab/>
        <w:t xml:space="preserve"> Szorzószámok: 1,6; 1,4; 1; 0,6; 0,4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atározza meg a termelőgépek tárgyév január 01-ig elszámolt értékcsökkenését, ha a </w:t>
        <w:tab/>
        <w:t xml:space="preserve">maradványérték 0 Ft! Határozza meg a tárgyévi értékcsökkenést, valamint az eszköz </w:t>
        <w:tab/>
        <w:t>nettó értékét tárgy év végén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4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Egy készáru Kft saját termelésű készletének adatai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yitó befejezetlen termelés</w:t>
        <w:tab/>
        <w:tab/>
        <w:tab/>
        <w:t>400000 Ft</w:t>
        <w:tab/>
        <w:tab/>
        <w:tab/>
        <w:tab/>
        <w:tab/>
        <w:t>Raktári nyitó késztermék készlet</w:t>
        <w:tab/>
        <w:tab/>
        <w:t>500000 Ft</w:t>
        <w:tab/>
        <w:tab/>
        <w:tab/>
        <w:tab/>
        <w:tab/>
        <w:t xml:space="preserve">Az egyenlegek figyelembevételével határozza meg az elkészült termékek tényleges </w:t>
        <w:tab/>
        <w:t>önköltségét a következő adatok alapján:</w:t>
        <w:tab/>
        <w:tab/>
        <w:tab/>
        <w:tab/>
        <w:tab/>
        <w:tab/>
        <w:tab/>
        <w:t xml:space="preserve"> - tárgyidőszak felmerült közvetlen költsége</w:t>
        <w:tab/>
        <w:tab/>
        <w:tab/>
        <w:t>4200000 Ft</w:t>
        <w:tab/>
        <w:tab/>
        <w:tab/>
        <w:t>- záró befejezetlen termelés</w:t>
        <w:tab/>
        <w:tab/>
        <w:tab/>
        <w:tab/>
        <w:tab/>
        <w:t xml:space="preserve">    40000 Ft</w:t>
        <w:tab/>
        <w:tab/>
        <w:tab/>
        <w:t>- elkészült termékek értéke</w:t>
        <w:tab/>
        <w:tab/>
        <w:tab/>
        <w:tab/>
        <w:tab/>
        <w:t>……….. Ft</w:t>
        <w:tab/>
        <w:tab/>
        <w:tab/>
        <w:t>- elkészült mennyiség 1200 db</w:t>
        <w:tab/>
        <w:tab/>
        <w:tab/>
        <w:tab/>
        <w:tab/>
        <w:tab/>
        <w:tab/>
        <w:tab/>
        <w:t>- elkészült termékek önköltsége</w:t>
        <w:tab/>
        <w:tab/>
        <w:tab/>
        <w:tab/>
        <w:t>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>Könyvelje le:</w:t>
        <w:tab/>
        <w:tab/>
        <w:tab/>
        <w:tab/>
        <w:tab/>
        <w:tab/>
        <w:tab/>
        <w:tab/>
        <w:tab/>
        <w:tab/>
        <w:tab/>
        <w:t>- az elkészült termékek készletre vételét</w:t>
        <w:tab/>
        <w:tab/>
        <w:tab/>
        <w:tab/>
        <w:tab/>
        <w:tab/>
        <w:tab/>
        <w:t>- a raktári készlet felét külföldre értékesítette a vállalkozás 3000 e Ft-ér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atározza meg a saját termelésű készletek állományváltozását!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Feladat (5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140</wp:posOffset>
                </wp:positionH>
                <wp:positionV relativeFrom="paragraph">
                  <wp:posOffset>-34950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-275.2pt" to="194.15pt,-2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2140</wp:posOffset>
                </wp:positionH>
                <wp:positionV relativeFrom="paragraph">
                  <wp:posOffset>-349504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275.2pt" to="392.15pt,-2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240</wp:posOffset>
                </wp:positionH>
                <wp:positionV relativeFrom="paragraph">
                  <wp:posOffset>-349504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-275.2pt" to="131.2pt,-2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6540</wp:posOffset>
                </wp:positionH>
                <wp:positionV relativeFrom="paragraph">
                  <wp:posOffset>-349504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-275.2pt" to="320.2pt,-2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0540</wp:posOffset>
                </wp:positionH>
                <wp:positionV relativeFrom="paragraph">
                  <wp:posOffset>-2237740</wp:posOffset>
                </wp:positionV>
                <wp:extent cx="2057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-176.2pt" to="302.15pt,-1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9240</wp:posOffset>
                </wp:positionH>
                <wp:positionV relativeFrom="paragraph">
                  <wp:posOffset>-223774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-176.2pt" to="221.2pt,-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A Rejtjel Kft 2004. évi bevételei és ráfordításai ( e Ft ):</w:t>
        <w:tab/>
        <w:tab/>
        <w:tab/>
        <w:tab/>
        <w:tab/>
        <w:t>Belföldi értékesítés bevétele 25 %-os Áfával</w:t>
        <w:tab/>
        <w:tab/>
        <w:tab/>
        <w:tab/>
        <w:t>225000</w:t>
        <w:tab/>
        <w:t>Exportértékesítés árbevétele</w:t>
        <w:tab/>
        <w:tab/>
        <w:tab/>
        <w:tab/>
        <w:tab/>
        <w:tab/>
        <w:tab/>
        <w:t xml:space="preserve">  17000</w:t>
        <w:tab/>
        <w:t>Értékesített tárgyi eszközök bevétele</w:t>
        <w:tab/>
        <w:tab/>
        <w:tab/>
        <w:tab/>
        <w:tab/>
        <w:tab/>
        <w:t xml:space="preserve">    4000</w:t>
        <w:tab/>
        <w:t>Értékesített tárgyi eszközök nyilvántartás szerinti értéke</w:t>
        <w:tab/>
        <w:tab/>
        <w:tab/>
        <w:t xml:space="preserve">    2000</w:t>
        <w:tab/>
        <w:t>Káreseménnyel kapcsolatos bevételek</w:t>
        <w:tab/>
        <w:tab/>
        <w:tab/>
        <w:tab/>
        <w:tab/>
        <w:t xml:space="preserve">    5000</w:t>
        <w:tab/>
        <w:t>Hitelezési veszteség</w:t>
        <w:tab/>
        <w:tab/>
        <w:tab/>
        <w:tab/>
        <w:tab/>
        <w:tab/>
        <w:tab/>
        <w:tab/>
        <w:t xml:space="preserve">    6340</w:t>
        <w:tab/>
        <w:t>Értékesítés közvetlen költsége</w:t>
        <w:tab/>
        <w:tab/>
        <w:tab/>
        <w:tab/>
        <w:tab/>
        <w:tab/>
        <w:t>110200</w:t>
        <w:tab/>
        <w:t>Kapott osztalék, részesedés</w:t>
        <w:tab/>
        <w:tab/>
        <w:tab/>
        <w:tab/>
        <w:tab/>
        <w:tab/>
        <w:tab/>
        <w:t xml:space="preserve">    2400</w:t>
        <w:tab/>
        <w:t>Értékpapírok eladásának árfolyamnyeresége</w:t>
        <w:tab/>
        <w:tab/>
        <w:tab/>
        <w:tab/>
        <w:t>19600</w:t>
        <w:tab/>
        <w:t>Fizetett kamatok</w:t>
        <w:tab/>
        <w:tab/>
        <w:tab/>
        <w:tab/>
        <w:tab/>
        <w:tab/>
        <w:tab/>
        <w:tab/>
        <w:t xml:space="preserve">    8800</w:t>
        <w:tab/>
        <w:t>Részesedések értékvesztése</w:t>
        <w:tab/>
        <w:tab/>
        <w:tab/>
        <w:tab/>
        <w:tab/>
        <w:tab/>
        <w:tab/>
        <w:t xml:space="preserve">  16800</w:t>
        <w:tab/>
        <w:t>Értékesítés közvetett költsége</w:t>
        <w:tab/>
        <w:tab/>
        <w:tab/>
        <w:tab/>
        <w:tab/>
        <w:tab/>
        <w:t xml:space="preserve">  71860</w:t>
        <w:tab/>
        <w:t>Térítés nélkül átadott eszközök nyilvántartási értéke</w:t>
        <w:tab/>
        <w:tab/>
        <w:tab/>
        <w:t xml:space="preserve">    7600</w:t>
        <w:tab/>
        <w:t>Társaságba bevitt vagyontárgyak</w:t>
        <w:tab/>
        <w:tab/>
        <w:tab/>
        <w:tab/>
        <w:tab/>
        <w:tab/>
        <w:tab/>
        <w:tab/>
        <w:t>- társasági szerződés szerinti értéke</w:t>
        <w:tab/>
        <w:tab/>
        <w:tab/>
        <w:tab/>
        <w:tab/>
        <w:tab/>
        <w:t xml:space="preserve">  29200</w:t>
        <w:tab/>
        <w:t>- nyilvántartási értéke</w:t>
        <w:tab/>
        <w:tab/>
        <w:tab/>
        <w:tab/>
        <w:tab/>
        <w:tab/>
        <w:tab/>
        <w:tab/>
        <w:t xml:space="preserve">  25600</w:t>
        <w:tab/>
        <w:t>Társasági adó 16 %</w:t>
        <w:tab/>
        <w:tab/>
        <w:tab/>
        <w:tab/>
        <w:tab/>
        <w:tab/>
        <w:tab/>
        <w:tab/>
        <w:tab/>
        <w:tab/>
        <w:t>Jóváhagyott osztalék, részesedés</w:t>
        <w:tab/>
        <w:tab/>
        <w:tab/>
        <w:tab/>
        <w:tab/>
        <w:tab/>
        <w:t xml:space="preserve">   5992</w:t>
        <w:tab/>
        <w:tab/>
        <w:tab/>
        <w:tab/>
        <w:tab/>
        <w:tab/>
        <w:tab/>
        <w:tab/>
        <w:tab/>
        <w:tab/>
        <w:tab/>
        <w:tab/>
        <w:tab/>
        <w:t xml:space="preserve">Feladat: állítsa össze a vállalkozás forgalmi költség eljárású „A” típusú </w:t>
        <w:tab/>
        <w:t>eredménykimutatását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Feladat (6.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Egy adóköteles tevékenységet végző, kettős könyvvitelt vezető vállalkozásnak egy </w:t>
        <w:tab/>
        <w:t>termelő berendezés beszerzéssel kapcsolatosan az alábbi ráfordításai merültek fel:</w:t>
        <w:tab/>
        <w:tab/>
        <w:tab/>
        <w:tab/>
        <w:tab/>
        <w:tab/>
        <w:tab/>
        <w:tab/>
        <w:tab/>
        <w:tab/>
        <w:tab/>
        <w:tab/>
        <w:tab/>
        <w:t>1.) Vételár számla szerint</w:t>
        <w:tab/>
        <w:tab/>
        <w:tab/>
        <w:t>5200000 Ft + 25 % Áfa</w:t>
        <w:tab/>
        <w:tab/>
        <w:tab/>
        <w:t>2.) Kapott árengedmény a vételárból</w:t>
        <w:tab/>
        <w:tab/>
        <w:tab/>
        <w:t>10 %</w:t>
        <w:tab/>
        <w:tab/>
        <w:tab/>
        <w:tab/>
        <w:tab/>
        <w:t>3.) Szállítási költség számlája</w:t>
        <w:tab/>
        <w:tab/>
        <w:tab/>
        <w:t>180000 Ft + 25 % Áfa</w:t>
        <w:tab/>
        <w:tab/>
        <w:t>4.) Biztosítási díj számla szerint</w:t>
        <w:tab/>
        <w:tab/>
        <w:tab/>
        <w:tab/>
        <w:t>86000 Ft</w:t>
        <w:tab/>
        <w:tab/>
        <w:tab/>
        <w:t>5.) Aktiválásig felmerült hitelkamat</w:t>
        <w:tab/>
        <w:tab/>
        <w:t>74000 Ft ( bankértesítés szerint )</w:t>
        <w:tab/>
        <w:tab/>
        <w:t>6.) Üzembehelyezési költség számlája</w:t>
        <w:tab/>
        <w:tab/>
        <w:t>212500 Ft ( 20 %-os Áfával )</w:t>
        <w:tab/>
        <w:tab/>
        <w:t>A berendezést a vállalkozás december 31-én aktivált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.) A fenti adatok alapján mutassa be a sorszám, az ellenszámla és az összeg </w:t>
        <w:tab/>
        <w:t>jelölésével a 161 számla T és K forgalmát ( teljes elszámolás ) !</w:t>
        <w:tab/>
        <w:tab/>
        <w:tab/>
        <w:tab/>
        <w:t xml:space="preserve">b.) Határozza meg a berendezés értékcsökkenésének és nettó értékének évenkénti </w:t>
        <w:tab/>
        <w:t xml:space="preserve">alakulását, ha a tervezett használati idő 5 év és a szorzószámos módszert alkalmazza a </w:t>
        <w:tab/>
        <w:t>vállalkozás. Szorzószámok: 1,7; 1,3; 1; 0,7; 0,3. Tervezett maradványérték 1190 e Ft.</w:t>
        <w:tab/>
        <w:t xml:space="preserve">c.) Mennyi lenne a berendezés nettó értéke 2,5 évi használat után, ha a vállalkozás a </w:t>
        <w:tab/>
        <w:t>leírását az évek száma összegének módszerével végezné 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  <w:tab/>
        <w:tab/>
        <w:tab/>
        <w:tab/>
        <w:t>Feladat (7.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Jelölje X-el, hogy az alábbi gazdasági események melyik eredménykategóriát milyen </w:t>
        <w:tab/>
        <w:t xml:space="preserve">irányban érintik ! Megjegyzés: a vállalkozás költségeit csak költségnemenként </w:t>
        <w:tab/>
        <w:t>könyveli, eredménykimutatását összköltég eljárással készíti „A” változatban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087"/>
        <w:gridCol w:w="992"/>
        <w:gridCol w:w="992"/>
        <w:gridCol w:w="992"/>
        <w:gridCol w:w="1134"/>
        <w:gridCol w:w="1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dasági esemé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zemi eredményt növ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zemi eredménytcsökk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eredménytnöv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eredménytcsökk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eredményt növel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eredménytcsökke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 xml:space="preserve">Apportként átadott kész-termék szerződés szerin-ti érték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Bérköltség az analitikus könyvelés feladása sze-ri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Értékesített ingatlanok bevéte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Eladott kötvények árfo-lyamvesztesé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Saját vállalkozásban végzett beruházás akti-vált érté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érítés nélkül átadott gép nettó érté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Értékesített késztermék árbevéte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Kötvénytartozás után ki-  fizetett kama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Részesedések után kapott osztalé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Műszaki gépek terv sze- rinti ÉC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Anyagfelhasználás az  analitikus könyvelés fe- ladása szeri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 xml:space="preserve">Lekötött betét után jóvá- írt kamat bankértesítés szerin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érítés nélkül átvett jár- mű nettó érték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érítés nélkül átvett jár- mű miatti bevétel elhatá-rolá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Vállalkozást terhelő MAJ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zvegtrzsbehzssal3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3340</wp:posOffset>
                </wp:positionH>
                <wp:positionV relativeFrom="paragraph">
                  <wp:posOffset>212090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7pt" to="338.15pt,1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240</wp:posOffset>
                </wp:positionH>
                <wp:positionV relativeFrom="paragraph">
                  <wp:posOffset>2120900</wp:posOffset>
                </wp:positionV>
                <wp:extent cx="0" cy="1943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67pt" to="221.2pt,3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8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 xml:space="preserve">Egy kettős könyvvitelt vezető vállalkozás egyszerűsített éves beszámolót készít, </w:t>
        <w:tab/>
        <w:t xml:space="preserve">eredménykimutatását összköltség eljárással állítja össze, „A” változatban. Az üzleti év </w:t>
        <w:tab/>
        <w:t xml:space="preserve">végén – a zárótételek lekönyvelése után – a 2002. évi adózott eredmény számlájának </w:t>
        <w:tab/>
        <w:t xml:space="preserve">forgalmi adatai az alábbiak: </w:t>
        <w:tab/>
        <w:tab/>
        <w:tab/>
        <w:tab/>
        <w:tab/>
        <w:tab/>
        <w:tab/>
        <w:tab/>
        <w:tab/>
        <w:tab/>
        <w:tab/>
        <w:t xml:space="preserve">T       493 Adózott eredmény elszámolása       K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81/                       1690  91/                       24000</w:t>
        <w:tab/>
        <w:tab/>
        <w:tab/>
        <w:tab/>
        <w:tab/>
        <w:tab/>
        <w:t>81/                         9820  582/                       4000</w:t>
        <w:tab/>
        <w:tab/>
        <w:tab/>
        <w:tab/>
        <w:tab/>
        <w:tab/>
        <w:t>82/                         3720  96/                         2620</w:t>
        <w:tab/>
        <w:tab/>
        <w:tab/>
        <w:tab/>
        <w:t xml:space="preserve">                       83/                         2180  97/                         1900</w:t>
        <w:tab/>
        <w:tab/>
        <w:tab/>
        <w:tab/>
        <w:t xml:space="preserve">                       86/                         2260  98/                           900</w:t>
        <w:tab/>
        <w:tab/>
        <w:tab/>
        <w:tab/>
        <w:tab/>
        <w:tab/>
        <w:t>87/                         1700</w:t>
        <w:tab/>
        <w:tab/>
        <w:tab/>
        <w:tab/>
        <w:tab/>
        <w:tab/>
        <w:tab/>
        <w:tab/>
        <w:tab/>
        <w:t>88/                         119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iegészítő információk: a társasági adó mértéke 16 %, az adóalapot módosító tételek </w:t>
        <w:tab/>
        <w:t xml:space="preserve">összevont egyenlege – 360 e Ft. A jóváhagyott osztalék 970 e Ft. Az év folyamán a </w:t>
        <w:tab/>
        <w:t>vállalkozás 1500 e Ft összegű társasági adó előleget fizetett b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ladatok:</w:t>
        <w:tab/>
        <w:tab/>
        <w:tab/>
        <w:tab/>
        <w:tab/>
        <w:tab/>
        <w:tab/>
        <w:tab/>
        <w:tab/>
        <w:tab/>
        <w:tab/>
        <w:t xml:space="preserve">a.)  Állapítsa meg a fenti számla és a kiegészítő információk alapján az </w:t>
        <w:tab/>
        <w:t>eredménykimutatás alábbi sorait:</w:t>
        <w:tab/>
        <w:tab/>
        <w:tab/>
        <w:tab/>
        <w:tab/>
        <w:tab/>
        <w:tab/>
        <w:tab/>
        <w:tab/>
        <w:tab/>
        <w:t xml:space="preserve"> A. Üzemi ( üzleti ) tevékenység eredménye </w:t>
        <w:tab/>
        <w:tab/>
        <w:t>………………B. Pénzügyi műveletek eredménye</w:t>
        <w:tab/>
        <w:tab/>
        <w:tab/>
        <w:t>……………………</w:t>
        <w:tab/>
        <w:tab/>
        <w:tab/>
        <w:t>C. Szokásos vállalkozási eredmény</w:t>
        <w:tab/>
        <w:tab/>
        <w:tab/>
        <w:t>…………………….</w:t>
        <w:tab/>
        <w:tab/>
        <w:tab/>
        <w:t>D. Rendkívüli eredmény</w:t>
        <w:tab/>
        <w:tab/>
        <w:tab/>
        <w:tab/>
        <w:t>……………………</w:t>
        <w:tab/>
        <w:tab/>
        <w:tab/>
        <w:t>E. Adózás előtti eredmény</w:t>
        <w:tab/>
        <w:tab/>
        <w:tab/>
        <w:tab/>
        <w:t>…………………….</w:t>
        <w:tab/>
        <w:tab/>
        <w:tab/>
        <w:t>F. Adózott eredmény</w:t>
        <w:tab/>
        <w:tab/>
        <w:tab/>
        <w:tab/>
        <w:tab/>
        <w:t>…………………….</w:t>
        <w:tab/>
        <w:tab/>
        <w:tab/>
        <w:t>G. Mérleg szerinti eredmény</w:t>
        <w:tab/>
        <w:tab/>
        <w:tab/>
        <w:tab/>
        <w:t>…………………….</w:t>
        <w:tab/>
        <w:tab/>
        <w:tab/>
        <w:tab/>
        <w:tab/>
        <w:tab/>
        <w:tab/>
        <w:tab/>
        <w:tab/>
        <w:tab/>
        <w:tab/>
        <w:tab/>
        <w:tab/>
        <w:t xml:space="preserve">b.) A mellékelt kontírozó íven kontírozza az eredmény elszámolással kapcsolatos </w:t>
        <w:tab/>
        <w:t xml:space="preserve">gazdasági eseményeket! </w:t>
      </w:r>
    </w:p>
    <w:tbl>
      <w:tblPr>
        <w:tblW w:w="87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74"/>
        <w:gridCol w:w="1739"/>
        <w:gridCol w:w="18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 xml:space="preserve">Gazdasági esemény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artozik száml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Követel száml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Összeg ( e Ft 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Éves adófizetési kötelezettség bevallás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Társasági adó számla zárás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Jóváhagyott osztalék elszámolá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Mérleg szerinti eredmé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MSZE nyitás utáni rendezés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0" w:hanging="0"/>
              <w:jc w:val="both"/>
              <w:rPr/>
            </w:pPr>
            <w:r>
              <w:rPr/>
              <w:t>Bankértesítés alapján Ta pü-i rendezés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zvegtrzsbehzssal3"/>
        <w:jc w:val="both"/>
        <w:rPr/>
      </w:pPr>
      <w:r>
        <w:rPr/>
        <w:t>* MSZE = Mérleg szerinti eredmény; TA= Társasági ad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05" w:firstLine="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7:00Z</dcterms:created>
  <dc:creator>Felhasználó</dc:creator>
  <dc:description/>
  <dc:language>en-US</dc:language>
  <cp:lastModifiedBy>Nándori Ferenc</cp:lastModifiedBy>
  <cp:lastPrinted>2004-11-16T15:46:00Z</cp:lastPrinted>
  <dcterms:modified xsi:type="dcterms:W3CDTF">2005-09-05T09:17:00Z</dcterms:modified>
  <cp:revision>2</cp:revision>
  <dc:subject/>
  <dc:title>Feladat 1</dc:title>
</cp:coreProperties>
</file>